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608861482"/>
      <w:bookmarkStart w:id="1" w:name="__Fieldmark__0_60886148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608861482"/>
      <w:bookmarkStart w:id="3" w:name="__Fieldmark__1_60886148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608861482"/>
      <w:bookmarkStart w:id="5" w:name="__Fieldmark__2_60886148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608861482"/>
      <w:bookmarkStart w:id="7" w:name="__Fieldmark__3_60886148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608861482"/>
      <w:bookmarkStart w:id="9" w:name="__Fieldmark__4_60886148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608861482"/>
      <w:bookmarkStart w:id="11" w:name="__Fieldmark__5_60886148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608861482"/>
      <w:bookmarkStart w:id="13" w:name="__Fieldmark__6_608861482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